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Složená podstatná jmén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ie Aussprache- výslovnost k 5. lekci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nových slovíček-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ie Aussprache- německá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sloveso lesen- nepravidelné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procvičování slovesa lesen a lauf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žená podstatná jména- jak se tvoří, význam, člen: např.: das Wohnzimmer, der Schreibtisch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e lesen etwas- tvoření vět,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27:00Z</dcterms:created>
  <dc:creator>pezlova</dc:creator>
  <dc:description/>
  <dc:language>en-US</dc:language>
  <cp:lastModifiedBy>horholová</cp:lastModifiedBy>
  <dcterms:modified xsi:type="dcterms:W3CDTF">2012-01-23T12:27:00Z</dcterms:modified>
  <cp:revision>2</cp:revision>
  <dc:subject/>
  <dc:title/>
</cp:coreProperties>
</file>